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3.05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Выполнение работ по строительству сетей канализации на объекте: "Реконструкция канализационного коллектора на перекрестке ул. Й.Кырля-Чернякова" с начальной (максимальной) ценой договора 1 000 000,00  рублей, 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 РУРС (ремонтное уплотнение раструбных соединений) с начальной (максимальной) ценой договора 715 272,56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9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5-03T07:09:00Z</dcterms:modified>
  <cp:revision>2</cp:revision>
  <dc:subject/>
  <dc:title>Республика  Марий Эл</dc:title>
</cp:coreProperties>
</file>