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21.12.2022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2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02039515"/>
      <w:bookmarkStart w:id="1" w:name="_Hlk94868044"/>
      <w:bookmarkEnd w:id="0"/>
      <w:bookmarkEnd w:id="1"/>
      <w:r>
        <w:rPr>
          <w:bCs/>
          <w:sz w:val="24"/>
          <w:szCs w:val="24"/>
          <w:lang w:eastAsia="ru-RU"/>
        </w:rPr>
        <w:t>Изменена закупка на Оказание услуг связи (п/п № 36/79), а именно сведения о начальной (максимальной) цене договора  (цене лота) – «730 000,00 рублей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Изменена закупка на Поставку газа природного горючего и/или газа горючего природного сухого отбензиненного (п/п № 39/82), а именно сведения о начальной (максимальной) цене договора  (цене лота) – «316 994,54 рублей»,  Сведения о количестве (объеме) – «41 960 куб.м»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ключена дополнительно закупка на Аренду колесного экскаватора с начальной (максимальной) ценой договора 200 000,00  рублей,  способ определения поставщика – «Единственный поставщик (подрядчик, исполнитель)».</w:t>
      </w:r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2" w:name="_Hlk102039515"/>
      <w:bookmarkStart w:id="3" w:name="_Hlk94868044"/>
      <w:bookmarkStart w:id="4" w:name="_Hlk102039515"/>
      <w:bookmarkStart w:id="5" w:name="_Hlk94868044"/>
      <w:bookmarkEnd w:id="4"/>
      <w:bookmarkEnd w:id="5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25:00Z</dcterms:created>
  <dc:creator>Смоленцева А.Н.</dc:creator>
  <dc:description/>
  <dc:language>en-US</dc:language>
  <cp:lastModifiedBy>user</cp:lastModifiedBy>
  <cp:lastPrinted>2022-06-24T14:50:00Z</cp:lastPrinted>
  <dcterms:modified xsi:type="dcterms:W3CDTF">2022-12-21T12:25:00Z</dcterms:modified>
  <cp:revision>2</cp:revision>
  <dc:subject/>
  <dc:title>Республика  Марий Эл</dc:title>
</cp:coreProperties>
</file>