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30.11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0632356"/>
      <w:bookmarkStart w:id="1" w:name="_Hlk106871046"/>
      <w:bookmarkStart w:id="2" w:name="_Hlk102039515"/>
      <w:bookmarkStart w:id="3" w:name="_Hlk94868044"/>
      <w:bookmarkEnd w:id="1"/>
      <w:bookmarkEnd w:id="2"/>
      <w:bookmarkEnd w:id="3"/>
      <w:r>
        <w:rPr>
          <w:bCs/>
          <w:sz w:val="24"/>
          <w:szCs w:val="24"/>
          <w:lang w:eastAsia="ru-RU"/>
        </w:rPr>
        <w:t>Внесены изменения в закупку на Оказание услуг по продаже электрической энергии (мощности) (п/п № 33/176), а именно сведения о начальной (максимальной) цене договора  (цене лота) – «205 421 307,00 рублей»,  Сведения о количестве (объеме) – «25 664 831 кВт-час»</w:t>
      </w:r>
      <w:bookmarkEnd w:id="0"/>
      <w:r>
        <w:rPr>
          <w:bCs/>
          <w:sz w:val="24"/>
          <w:szCs w:val="24"/>
          <w:lang w:eastAsia="ru-RU"/>
        </w:rPr>
        <w:t xml:space="preserve">, способ закупки – </w:t>
      </w:r>
      <w:bookmarkStart w:id="4" w:name="_Hlk120632570"/>
      <w:r>
        <w:rPr>
          <w:bCs/>
          <w:sz w:val="24"/>
          <w:szCs w:val="24"/>
          <w:lang w:eastAsia="ru-RU"/>
        </w:rPr>
        <w:t>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End w:id="4"/>
      <w:r>
        <w:rPr>
          <w:bCs/>
          <w:sz w:val="24"/>
          <w:szCs w:val="24"/>
          <w:lang w:eastAsia="ru-RU"/>
        </w:rPr>
        <w:t>Внесены изменения в закупку на Оказание услуг по снабжению тепловой энергией и теплоносителем, в том числе как горячей водой на нужды горячего водоснабжения (п/п № 34/177), а именно сведения о начальной (максимальной) цене договора  (цене лота) – «8056653,66 рублей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несены изменения в закупку на Оказание услуг по поставке тепловой энергии в горячей воде и теплоноситель, как горячую воду для отопления и горячего водоснабжения  (п/п № 35/178), а именно сведения о начальной (максимальной) цене договора  (цене лота) – «9960935,28 рублей»,  Сведения о количестве (объеме) – «4 263,47 Гкал»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5" w:name="_Hlk120717174"/>
      <w:bookmarkEnd w:id="5"/>
      <w:r>
        <w:rPr>
          <w:bCs/>
          <w:sz w:val="24"/>
          <w:szCs w:val="24"/>
          <w:lang w:eastAsia="ru-RU"/>
        </w:rPr>
        <w:t>Включена дополнительно закупка на Выполнение комплекса работ по прокладке сетей холодного водоснабжения к многоквартирному жилому дому для предоставления квартир отдельным категориям граждан в микрорайоне "Мирный" г.Йошкар-Ола (поз.17)  с начальной (максимальной) ценой договора 765 942,30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6" w:name="_Hlk106871046"/>
      <w:bookmarkStart w:id="7" w:name="_Hlk120717174"/>
      <w:bookmarkEnd w:id="6"/>
      <w:bookmarkEnd w:id="7"/>
      <w:r>
        <w:rPr>
          <w:bCs/>
          <w:sz w:val="24"/>
          <w:szCs w:val="24"/>
          <w:lang w:eastAsia="ru-RU"/>
        </w:rPr>
        <w:t>Включена дополнительно закупка на Поставку насосов и агрегатов электронасосных центробежных скважинных для воды  с начальной (максимальной) ценой договора 2 579 533,71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Выполнение работ по переносу контактной сети троллейбусов  с начальной (максимальной) ценой договора 267 057,04  рублей,  способ определения поставщика – «Единственный поставщик (подрядчик, исполнитель)»;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8" w:name="_Hlk102039515"/>
      <w:bookmarkStart w:id="9" w:name="_Hlk94868044"/>
      <w:bookmarkStart w:id="10" w:name="_Hlk102039515"/>
      <w:bookmarkStart w:id="11" w:name="_Hlk94868044"/>
      <w:bookmarkEnd w:id="10"/>
      <w:bookmarkEnd w:id="11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06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2-01T10:06:00Z</dcterms:modified>
  <cp:revision>2</cp:revision>
  <dc:subject/>
  <dc:title>Республика  Марий Эл</dc:title>
</cp:coreProperties>
</file>