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15.11.2022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2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06871046"/>
      <w:bookmarkStart w:id="1" w:name="_Hlk102039515"/>
      <w:bookmarkStart w:id="2" w:name="_Hlk94868044"/>
      <w:bookmarkEnd w:id="0"/>
      <w:bookmarkEnd w:id="1"/>
      <w:bookmarkEnd w:id="2"/>
      <w:r>
        <w:rPr>
          <w:bCs/>
          <w:sz w:val="24"/>
          <w:szCs w:val="24"/>
          <w:lang w:eastAsia="ru-RU"/>
        </w:rPr>
        <w:t>Включена дополнительно закупка на Оказание услуг по оценке соответствия критериям аккредитации АЦККВ   с начальной (максимальной) ценой договора 143 270,72  рублей,  способ определения поставщика – Единственный поставщик (подрядчик, исполнитель)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bookmarkStart w:id="3" w:name="_Hlk106871046"/>
      <w:bookmarkEnd w:id="3"/>
      <w:r>
        <w:rPr>
          <w:bCs/>
          <w:sz w:val="24"/>
          <w:szCs w:val="24"/>
          <w:lang w:eastAsia="ru-RU"/>
        </w:rPr>
        <w:t>Включена дополнительно закупка на Оказание услуг по телевизионному инспекционному обследованию канализационного коллектора диаметром 1000 мм   с начальной (максимальной) ценой договора  201 180,00  рублей,  способ определения поставщика – Единственный поставщик (подрядчик, исполнитель);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4" w:name="_Hlk102039515"/>
      <w:bookmarkStart w:id="5" w:name="_Hlk94868044"/>
      <w:bookmarkStart w:id="6" w:name="_Hlk102039515"/>
      <w:bookmarkStart w:id="7" w:name="_Hlk94868044"/>
      <w:bookmarkEnd w:id="6"/>
      <w:bookmarkEnd w:id="7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5:54:00Z</dcterms:created>
  <dc:creator>Смоленцева А.Н.</dc:creator>
  <dc:description/>
  <dc:language>en-US</dc:language>
  <cp:lastModifiedBy>user</cp:lastModifiedBy>
  <cp:lastPrinted>2022-06-24T14:50:00Z</cp:lastPrinted>
  <dcterms:modified xsi:type="dcterms:W3CDTF">2022-11-16T05:54:00Z</dcterms:modified>
  <cp:revision>2</cp:revision>
  <dc:subject/>
  <dc:title>Республика  Марий Эл</dc:title>
</cp:coreProperties>
</file>