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09.03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6922436"/>
      <w:bookmarkStart w:id="1" w:name="_Hlk125459104"/>
      <w:bookmarkStart w:id="2" w:name="_Hlk102039515"/>
      <w:bookmarkStart w:id="3" w:name="_Hlk94868044"/>
      <w:bookmarkEnd w:id="0"/>
      <w:bookmarkEnd w:id="1"/>
      <w:bookmarkEnd w:id="2"/>
      <w:bookmarkEnd w:id="3"/>
      <w:r>
        <w:rPr>
          <w:bCs/>
          <w:sz w:val="24"/>
          <w:szCs w:val="24"/>
          <w:lang w:eastAsia="ru-RU"/>
        </w:rPr>
        <w:t>Включена дополнительно закупка на Оказание услуг по продлению неисключительных (лицензионных) прав использования антивирусного программного обеспечения с начальной (максимальной) ценой договора 442 392,20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4" w:name="_Hlk126922436"/>
      <w:bookmarkEnd w:id="4"/>
      <w:r>
        <w:rPr>
          <w:bCs/>
          <w:sz w:val="24"/>
          <w:szCs w:val="24"/>
          <w:lang w:eastAsia="ru-RU"/>
        </w:rPr>
        <w:t>Включена дополнительно закупка на Поставку абразивно-отрезного устройства с начальной (максимальной) ценой договора 273 160,67  рублей,  способ определения поставщика – «Аукцион в электронной форме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несены изменения в закупку на Поставку люков чугунных (п/п № 8/56), а именно планируемая дата или период размещения извещения о закупке (месяц, год) – «март 2023г.», срок исполнения договора (месяц, год) – «июнь 2023г., сведения о количестве (объеме) – «117 штук», сведения о начальной (максимальной) цене договора (цене лота) – «1 897 976,40 руб.»;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25459104"/>
      <w:bookmarkStart w:id="6" w:name="_Hlk125459104"/>
      <w:bookmarkEnd w:id="6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7" w:name="_Hlk102039515"/>
      <w:bookmarkStart w:id="8" w:name="_Hlk94868044"/>
      <w:bookmarkStart w:id="9" w:name="_Hlk102039515"/>
      <w:bookmarkStart w:id="10" w:name="_Hlk94868044"/>
      <w:bookmarkEnd w:id="9"/>
      <w:bookmarkEnd w:id="10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10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3-09T06:10:00Z</dcterms:modified>
  <cp:revision>2</cp:revision>
  <dc:subject/>
  <dc:title>Республика  Марий Эл</dc:title>
</cp:coreProperties>
</file>