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Заказчик: Заместитель директора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по снабжению и общим вопросам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«_____» ____________ 2019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 </w:t>
      </w:r>
      <w:r>
        <w:rPr>
          <w:b/>
          <w:bCs/>
          <w:sz w:val="22"/>
          <w:szCs w:val="22"/>
        </w:rPr>
        <w:t>на право заключения договора на оказание услуг обязательного страхования автогражданской ответственности МУП "Водоканал" (ОСАГО) на 2020 год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обязательного страхования автогражданской ответственности МУП "Водоканал" (ОСАГО) на 2020 год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, согласно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</w:t>
      </w:r>
      <w:r>
        <w:rPr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о закупке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36 379 (Семьсот тридцать шесть тысяч триста семьдесят девять) руб. 38 коп. (НДС не облагается)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РФ, преимущественное использование РМЭ, г. Йошкар-Ола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дачи полисов:</w:t>
      </w:r>
      <w:r>
        <w:rPr>
          <w:sz w:val="22"/>
          <w:szCs w:val="22"/>
        </w:rPr>
        <w:t xml:space="preserve"> Республика Марий Эл, г. Йошкар-Ола, ул. Дружбы, 2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: </w:t>
      </w:r>
      <w:r>
        <w:rPr>
          <w:sz w:val="22"/>
          <w:szCs w:val="22"/>
        </w:rPr>
        <w:t>Срок оказания услуг – один год.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торговой площадке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>. Предоставление извещения и документации о закупке в электронной форме осуществляется без взимания платы. За предоставление документации о закупке в печатном виде может быть предусмотрена плата, установленная в документации о закупке Заказчиком. Размер указанной платы не должен превышать расходы Заказчика на изготовление копии документации о закупке и доставку её лицу, подавшему указанное заявление посредством почтов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 участник закупки, аккредитованный на электронной площадке, подаёт заявку на участие в таком запросе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этом участник должен принять во внимание, что заявка на участие в закупке включает в себя ценовое предложение, сведения о котором, а также сведения и документы, подтверждающие такое ценовое предложение, размещаются участником в отдельной вкладке «Ценовое предложение» на ЭТП ООО «РТС-Тенде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36818 (тридцать шесть тысяч восемьсот восемнадцать) рублей 97 копеек, что составляет 5 процентов от начальной (максимальной) цены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55228 (пятьдесят пять тысяч двести двадцать восемь) рублей 45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18» ноября 201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28» ноября 201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Не допускается подача заявок на часть объема оказываемых услуг по каждому лоту. 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bCs/>
          <w:sz w:val="22"/>
          <w:szCs w:val="22"/>
          <w:u w:val="single"/>
        </w:rPr>
        <w:t>Дата и время открытия доступа к заявкам на участие в закупке</w:t>
      </w:r>
      <w:r>
        <w:rPr>
          <w:bCs/>
          <w:sz w:val="22"/>
          <w:szCs w:val="22"/>
          <w:u w:val="single"/>
        </w:rPr>
        <w:t xml:space="preserve"> -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«28» ноября 2019 г. в 10 часов 00 минут (время московское);</w:t>
      </w:r>
      <w:r>
        <w:rPr/>
        <w:t xml:space="preserve">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02» декабря 2019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, каб. 210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подведения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04» декабря 2019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, каб. 21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2:00Z</dcterms:created>
  <dc:creator>User</dc:creator>
  <dc:description/>
  <dc:language>en-US</dc:language>
  <cp:lastModifiedBy>user</cp:lastModifiedBy>
  <cp:lastPrinted>2019-11-18T08:43:00Z</cp:lastPrinted>
  <dcterms:modified xsi:type="dcterms:W3CDTF">2019-11-18T07:52:00Z</dcterms:modified>
  <cp:revision>2</cp:revision>
  <dc:subject/>
  <dc:title>Извещение № 4 от 17 декабря 2007 г</dc:title>
</cp:coreProperties>
</file>