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2"/>
          <w:szCs w:val="22"/>
          <w:lang w:val="ru-RU"/>
        </w:rPr>
        <w:t>Оказание услуг по переводу денежных средств физических лиц в валюте Российской Федерации и информационно-технологическом взаимодействии по операциям перевода денежных средств физических лиц;</w:t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 w:val="22"/>
          <w:szCs w:val="22"/>
          <w:lang w:val="ru-RU"/>
        </w:rPr>
        <w:t xml:space="preserve">Описание предмета договора: </w:t>
      </w:r>
      <w:r>
        <w:rPr>
          <w:b w:val="false"/>
          <w:sz w:val="22"/>
          <w:szCs w:val="22"/>
        </w:rPr>
        <w:t xml:space="preserve">Прием и перечисление денежных средств, принятых на основании распоряжений Плательщиков на счет </w:t>
      </w:r>
      <w:r>
        <w:rPr>
          <w:b w:val="false"/>
          <w:sz w:val="22"/>
          <w:szCs w:val="22"/>
          <w:lang w:val="ru-RU"/>
        </w:rPr>
        <w:t>Заказчика</w:t>
      </w:r>
      <w:r>
        <w:rPr>
          <w:b w:val="false"/>
          <w:sz w:val="22"/>
          <w:szCs w:val="22"/>
        </w:rPr>
        <w:t xml:space="preserve">, в том числе с использованием Сервисов, и с направлением </w:t>
      </w:r>
      <w:r>
        <w:rPr>
          <w:b w:val="false"/>
          <w:sz w:val="22"/>
          <w:szCs w:val="22"/>
          <w:lang w:val="ru-RU"/>
        </w:rPr>
        <w:t>Заказчику</w:t>
      </w:r>
      <w:r>
        <w:rPr>
          <w:b w:val="false"/>
          <w:sz w:val="22"/>
          <w:szCs w:val="22"/>
        </w:rPr>
        <w:t xml:space="preserve"> в электронном виде Реестр переводов, содержащий информацию о перечисленных денежных средствах Плательщиков. 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489 252 000 рублей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82.91.12: Услуги агентств по сбору платежей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82.91: Деятельность агентств по сбору платежей и бюро кредитной информ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Йошкар-Ола и населенные пункты Медведевского района Республики Марий Эл;</w:t>
      </w:r>
    </w:p>
    <w:p>
      <w:pPr>
        <w:pStyle w:val="Style22"/>
        <w:numPr>
          <w:ilvl w:val="0"/>
          <w:numId w:val="0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момента заключения договора до 31 декабря 2023 г или до достижения предельной/максимальной суммы договора (в зависимости от того, какое событие наступит первым). </w:t>
      </w:r>
    </w:p>
    <w:p>
      <w:pPr>
        <w:pStyle w:val="Style22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 xml:space="preserve">Организовать работу по Переводу с использованием информации о Переводах, содержащейся в Реестре начислений, полученной от Заказчика, и направлению Заказчику платежного поручения на общую сумму Переводов с Реестром переводов в электронном виде в срок не позднее 15 (пятнадцати) рабочих дней с момента подписания Договора обеими Сторонами, в соответствии с условиями Договора. 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 338 780 (Семь миллионов триста тридцать восемь тысяч семьсот восемьдесят) руб. 00 коп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 xml:space="preserve">Оплата услуг производится путем удержания Банком суммы комиссионного вознаграждения из суммы денежных средств, подлежащих перечислению Заказчику, в зачет обязательств Заказчика, указанных в догово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обязательство Плательщика перед Заказчиком по оплате товаров/работ/услуг, предоставленных Заказчиком Плательщику, подлежит учету и исполнению Заказчиком в размере суммы Перевода, указанной Плательщиком в Распоряжении о перевод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комиссионное вознаграждение не облагается НДС на основании подпункта 3 пункта 3 статьи 149 Налогов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2"/>
          <w:szCs w:val="22"/>
          <w:lang w:eastAsia="en-US"/>
        </w:rPr>
        <w:t>- Обоснование начальной (максимальной) цены договора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</w:t>
      </w:r>
      <w:r>
        <w:rPr>
          <w:bCs/>
          <w:sz w:val="22"/>
          <w:szCs w:val="22"/>
          <w:lang w:eastAsia="en-US"/>
        </w:rPr>
        <w:t>Расчет прогнозируемого объема принятых денежных средств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.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  <w:lang w:val="ru-RU"/>
        </w:rPr>
        <w:t>Закупка у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единственного поставщик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в соответствии с пп. 23 п. 2.1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23) приобретаются конверсионные операции, услуги расчетно-кассового обслуживания, договоры банковского счета, прочие услуги банков и финансово-кредитных учреждений, связанные с осуществлением расчетов, выдачу ссуд, займов)»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>Организовать работу по Переводу денежных средств Плательщиков в пользу Заказчика с использованием информации о Переводах содержащейся в Реестре начислений, полученной от Заказчика и направлению Заказчику платежного поручения на общую сумму Переводов с Реестром переводов в электронном виде в срок не позднее 15 (пятнадцати) рабочих дней с момента подписания Договора обеими Сторонами, в соответствии с условиями проекта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ЧАЛЬНОЙ (МАКСИМАЛЬНОЙ) ЦЕНЕ ЕДИНИЦЫ ТОВАРА, РАБОТЫ, УСЛУГ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1269"/>
        <w:gridCol w:w="1273"/>
        <w:gridCol w:w="903"/>
        <w:gridCol w:w="1517"/>
        <w:gridCol w:w="2557"/>
      </w:tblGrid>
      <w:tr>
        <w:trPr>
          <w:trHeight w:val="13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(работ, услуг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услуг в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услуг в денежном эквиваленте, руб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Д</w:t>
            </w:r>
          </w:p>
        </w:tc>
      </w:tr>
      <w:tr>
        <w:trPr>
          <w:trHeight w:val="3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казание услуг по переводу денежных средств физических лиц в валюте Российской Федерации и информационно-технологическом взаимодействии по операциям перевода денежных средств физических 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252 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.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8 780,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8 780,00</w:t>
            </w:r>
          </w:p>
        </w:tc>
      </w:tr>
      <w:tr>
        <w:trPr>
          <w:trHeight w:val="4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38 780,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sz w:val="22"/>
          <w:szCs w:val="22"/>
        </w:rPr>
        <w:t>В результате проведенного расчета Н(М)ЦД договора составила: 7 338 780,00 руб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ЧЕТ ПРОГНОЗИРУЕМОГО ОБЪЕМА ПРИНЯТЫХ ДЕНЕЖНЫХ СРЕДСТВ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275"/>
        <w:gridCol w:w="4871"/>
      </w:tblGrid>
      <w:tr>
        <w:trPr>
          <w:trHeight w:val="97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рта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ируем объем принятых денежных средств (тыс.руб.)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кварта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кварта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кварта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</w:t>
            </w:r>
          </w:p>
        </w:tc>
      </w:tr>
      <w:tr>
        <w:trPr>
          <w:trHeight w:val="37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25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49" w:gutter="0" w:header="708" w:top="144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4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ходится в прикрепленном файле)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991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en-US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21:00Z</dcterms:created>
  <dc:creator>User</dc:creator>
  <dc:description/>
  <dc:language>en-US</dc:language>
  <cp:lastModifiedBy>user</cp:lastModifiedBy>
  <cp:lastPrinted>2018-10-16T08:30:00Z</cp:lastPrinted>
  <dcterms:modified xsi:type="dcterms:W3CDTF">2022-12-28T07:21:00Z</dcterms:modified>
  <cp:revision>2</cp:revision>
  <dc:subject/>
  <dc:title>Извещение № 4 от 17 декабря 2007 г</dc:title>
</cp:coreProperties>
</file>