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чет о заключенных договорах за период</w:t>
        <w:br/>
        <w:t>Август 2021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год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1560"/>
        <w:gridCol w:w="283"/>
        <w:gridCol w:w="2552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догов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тоимость (руб.)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4"/>
              </w:rPr>
              <w:t xml:space="preserve">Заключенных по результатам закупки товаров, работ, услуг, </w:t>
            </w:r>
            <w:r>
              <w:rPr>
                <w:rFonts w:eastAsia="Times New Roman" w:cs="Arial" w:ascii="Arial" w:hAnsi="Arial"/>
                <w:color w:val="000000"/>
                <w:sz w:val="20"/>
                <w:szCs w:val="24"/>
                <w:shd w:fill="FFFFFF" w:val="clear"/>
              </w:rPr>
              <w:t>в том числе об общей стоимости договоров, информация о которых не внесена в реестр до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740 797,25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люченных по результатам закупки у единственного поставщика (исполнителя, подрядч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59 830,69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shd w:fill="FFFFFF" w:val="clear"/>
              </w:rPr>
              <w:t>Заключенных с единственным поставщиком (исполнителем, подрядчиком) по результатам конкурентной закупки, признанной несостоявшей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еститель директора по материально-техническому обеспечению МУП «Водоканал»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В. Синяе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Ф.И.О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23:00Z</dcterms:created>
  <dc:creator>burlova</dc:creator>
  <dc:description/>
  <dc:language>en-US</dc:language>
  <cp:lastModifiedBy>user</cp:lastModifiedBy>
  <cp:lastPrinted>2020-10-09T13:29:00Z</cp:lastPrinted>
  <dcterms:modified xsi:type="dcterms:W3CDTF">2021-09-10T10:23:00Z</dcterms:modified>
  <cp:revision>2</cp:revision>
  <dc:subject/>
  <dc:title/>
</cp:coreProperties>
</file>