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rPr/>
      </w:pPr>
      <w:r>
        <w:rPr/>
        <w:t>Директор</w:t>
      </w:r>
    </w:p>
    <w:p>
      <w:pPr>
        <w:pStyle w:val="Normal"/>
        <w:ind w:left="6237" w:hanging="0"/>
        <w:rPr/>
      </w:pPr>
      <w:r>
        <w:rPr/>
        <w:t>МУП «Водоканал»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_______________ В.И. Рябков</w:t>
      </w:r>
    </w:p>
    <w:p>
      <w:pPr>
        <w:pStyle w:val="Normal"/>
        <w:ind w:left="6237" w:hanging="0"/>
        <w:rPr>
          <w:sz w:val="28"/>
          <w:szCs w:val="28"/>
        </w:rPr>
      </w:pPr>
      <w:r>
        <w:rPr/>
        <w:t>«_____» ____________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Информация о заказч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ое должностное лицо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сулова Анна Викт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lo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d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64-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41-82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у осуществля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зирован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вл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Краткое изложение условий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Оказание услуг по переводу денежных средств физических лиц на счет МУ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8312150203901215010010042027829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 xml:space="preserve">содержится в Разделе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«Техническое задание» и в Разделе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«Проект контракта» настояще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доставки товара, место выполнения работы или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Йошкар-Ола и  населенные пункты Медведевского района Республики Марий Э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оказания услуг устанавливается с момента заключения контракта по 31 декабря 2019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9 067 719 (Девять миллионов шестьдесят семь тысяч семьсот девятнадцать) руб.34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МУП «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Преимущества, предоставляемые заказчиком, в соответствии со статьями 28-30 Федерального закона от 05.04.2013 № 44-ФЗ </w:t>
      </w:r>
      <w:r>
        <w:rPr>
          <w:b/>
          <w:bCs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</w:rPr>
        <w:t>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организациями инвалидов, согласно статьи 29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>
          <w:b/>
          <w:b/>
        </w:rPr>
      </w:pPr>
      <w:r>
        <w:rPr/>
        <w:t>Преимущества участникам, являющимся субъектами малого предпринимательства, социально ориентированными некоммерческими организациями, согласно статьи 30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Не установ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Не установл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u w:val="single"/>
              </w:rPr>
              <w:t>Подача заявки в форме электронного документа не допуск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одаются в рабочие дни </w:t>
            </w:r>
            <w:r>
              <w:rPr>
                <w:bCs/>
              </w:rPr>
              <w:t xml:space="preserve">с 8.00 до 12.00 и с 13.00 до 17.00 </w:t>
            </w:r>
            <w:r>
              <w:rPr/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28»  февраля 2018 года,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21» марта 2018 года </w:t>
            </w:r>
            <w:r>
              <w:rPr>
                <w:b/>
              </w:rPr>
              <w:t>в 10 часов 00 минут</w:t>
            </w:r>
            <w:r>
              <w:rPr>
                <w:b/>
                <w:bCs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и время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«21» марта 2018 г. </w:t>
            </w:r>
            <w:r>
              <w:rPr>
                <w:b/>
              </w:rPr>
              <w:t xml:space="preserve">в 10 час 00 мин </w:t>
            </w:r>
            <w:r>
              <w:rPr>
                <w:b/>
                <w:bCs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«26» марта 2018 г. </w:t>
            </w:r>
            <w:r>
              <w:rPr>
                <w:bCs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Республика Марий Эл, г.Йошкар-Ола, ул.Дружбы, д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</w:rPr>
      </w:pPr>
      <w:r>
        <w:rPr>
          <w:b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установлено в размере 1 % начальной (максимальной) цены контракта в сумме </w:t>
            </w:r>
            <w:r>
              <w:rPr>
                <w:b/>
              </w:rPr>
              <w:t>90 677(Девяносто тысяч шестьсот семьдесят семь)руб.19 коп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/>
            </w:pPr>
            <w:r>
              <w:rPr/>
              <w:t xml:space="preserve">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 xml:space="preserve">. Выбор способа обеспечения заявки на участие в открытом конкурсе осуществляется участником закупки. </w:t>
            </w:r>
            <w:r>
              <w:rPr>
                <w:bCs/>
              </w:rPr>
              <w:t>Срок действия банковской гарантии, предоставленной в качестве обеспечения заявки, должен составлять не менее двух месяцев с даты окончания срока подачи заявок.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счета для внесения денежных средств в качестве обеспечения заявок участников открыт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платежном документе должно быть указано назначение платежа: </w:t>
            </w:r>
            <w:r>
              <w:rPr>
                <w:bCs/>
                <w:u w:val="single"/>
              </w:rPr>
              <w:t>«Обеспечение заявки на участие в открытом конкурсе на оказание услуг по переводу денежных средств физических лиц на счет МУП «Водоканал»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тановлено в размере 5% начальной(максимальной) цены контракта, что составляет –</w:t>
            </w:r>
            <w:r>
              <w:rPr>
                <w:b/>
              </w:rPr>
              <w:t>453 385(Четыреста пятьдесят три тысячи триста восемьдесят пять)руб.97 ко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рядок предоставления обеспечения исполнения контракта, требования к такому обеспечению указаны в пункте 24 Раздел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онкурсной  документ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Банковское сопровождение контракта не предусмотре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bCs/>
              </w:rPr>
              <w:t>В платежном документе должно быть указано назначение платежа: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«Обеспечение исполнения муниципального контракта об оказании услуг по переводу денежных средств физических лиц на счет МУ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 (0,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нкурсная документ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/>
            </w:pPr>
            <w:r>
              <w:rPr>
                <w:bCs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</w:rPr>
                <w:t>https://zakupki.gov.ru</w:t>
              </w:r>
            </w:hyperlink>
            <w:r>
              <w:rPr>
                <w:bCs/>
              </w:rPr>
              <w:t xml:space="preserve">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/>
            </w:pPr>
            <w:r>
              <w:rPr/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/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 февраля 2018 г. 16 часов 3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 марта 2018 г., 10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/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Плата не установле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ребования к участникам закуп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е требования к участникам (в соответствии с пунктами 1, 3-5, 7, 7.1, 9-10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копия Выписки из Реестра Операторов осуществляющих обработку персональных данных (Федеральный закон РФ от 27.07.2006 № 152-ФЗ; Приказ Министерства связи и массовых коммуникаций РФ от 21.12.2011 № 34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7:00Z</dcterms:created>
  <dc:creator>Марина Плаксина</dc:creator>
  <dc:description/>
  <cp:keywords/>
  <dc:language>en-US</dc:language>
  <cp:lastModifiedBy>user</cp:lastModifiedBy>
  <cp:lastPrinted>2018-02-28T16:05:00Z</cp:lastPrinted>
  <dcterms:modified xsi:type="dcterms:W3CDTF">2018-02-28T13:07:00Z</dcterms:modified>
  <cp:revision>3</cp:revision>
  <dc:subject/>
  <dc:title/>
</cp:coreProperties>
</file>