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П «Водоканал»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 В.И. Рябков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_____» ____________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  <w:bCs/>
        </w:rPr>
      </w:pPr>
      <w:r>
        <w:rPr>
          <w:b/>
          <w:bCs/>
        </w:rPr>
        <w:t>Информация о заказчи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заказч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4039, Республика Марий Эл, г. Йошкар-Ола, ул. Дружбы, д.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4039, Республика Марий Эл, г. Йошкар-Ола, ул. Дружбы, д.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ветственное должностное лицо заказч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рсулова Анна Викторо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lang w:val="en-US"/>
                </w:rPr>
                <w:t>lo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vod</w:t>
              </w:r>
              <w:r>
                <w:rPr>
                  <w:rStyle w:val="InternetLink"/>
                </w:rPr>
                <w:t>12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мер контактного телеф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8362) 64-57-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8362) 41-82-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у осуществля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ециализированная организ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ривлека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  <w:bCs/>
        </w:rPr>
      </w:pPr>
      <w:r>
        <w:rPr>
          <w:b/>
        </w:rPr>
        <w:t>Способ определения поставщика (подрядчика, исполнителя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уемый способ определения поставщика (подрядчика, исполните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рытый конкурс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  <w:bCs/>
        </w:rPr>
      </w:pPr>
      <w:r>
        <w:rPr>
          <w:b/>
          <w:bCs/>
        </w:rPr>
        <w:t>Краткое изложение условий контрак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58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объекта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ceouttxt5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Проведение ежегодного обязательного аудита бухгалтерской (финансовой) отчетности МУП "Водоканал" за 2017 г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дентификационный код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7312150203901215010010052073692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исание объекта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highlight w:val="yellow"/>
              </w:rPr>
            </w:pPr>
            <w:r>
              <w:rPr>
                <w:iCs/>
              </w:rPr>
              <w:t xml:space="preserve">содержится в Разделе </w:t>
            </w:r>
            <w:r>
              <w:rPr>
                <w:iCs/>
                <w:lang w:val="en-US"/>
              </w:rPr>
              <w:t>III</w:t>
            </w:r>
            <w:r>
              <w:rPr>
                <w:iCs/>
              </w:rPr>
              <w:t xml:space="preserve"> «Техническое задание» и в Разделе </w:t>
            </w:r>
            <w:r>
              <w:rPr>
                <w:iCs/>
                <w:lang w:val="en-US"/>
              </w:rPr>
              <w:t>IV</w:t>
            </w:r>
            <w:r>
              <w:rPr>
                <w:iCs/>
              </w:rPr>
              <w:t xml:space="preserve"> «Проект контракта» конкурсной документ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 доставки товара, место выполнения работы или оказания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сто оказания услуг – Республика Марий Эл, г. Йошкар-Ола, ул. Дружбы,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и поставки товара или завершения работы либо график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проведения аудита: с 01.02.2018 года по 01.03.2018 года. Выдача аудиторского заключения до 15 марта 2018 го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166 666 (Сто шестьдесят шесть тысяч шестьсот шестьдесят шесть) руб.67 ко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алюта, используемая при формировании начальной (максимальной) цены контракта и расчетов с поставщиками (подрядчиками, исполнителям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бль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бственные средства МУП «Водоканал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</w:rPr>
      </w:pPr>
      <w:r>
        <w:rPr>
          <w:b/>
        </w:rPr>
        <w:t xml:space="preserve">Преимущества, предоставляемые заказчиком, в соответствии со статьями 28-30 Федерального закона от 05.04.2013 № 44-ФЗ </w:t>
      </w:r>
      <w:r>
        <w:rPr>
          <w:b/>
          <w:bCs/>
        </w:rPr>
        <w:t>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</w:t>
      </w:r>
      <w:r>
        <w:rPr>
          <w:b/>
        </w:rPr>
        <w:t>)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09" w:firstLine="371"/>
        <w:jc w:val="both"/>
        <w:rPr/>
      </w:pPr>
      <w:r>
        <w:rPr/>
        <w:t>Преимущества участникам, являющимся учреждениями и предприятиями уголовно-исполнительной системы, согласно статьи 28 Закона о контрактной системе</w:t>
      </w:r>
      <w:r>
        <w:rPr>
          <w:bCs/>
        </w:rPr>
        <w:t xml:space="preserve">: </w:t>
      </w:r>
      <w:r>
        <w:rPr>
          <w:bCs/>
          <w:u w:val="single"/>
        </w:rPr>
        <w:t>не установлены</w:t>
      </w:r>
      <w:r>
        <w:rPr>
          <w:bCs/>
        </w:rPr>
        <w:t>.</w:t>
      </w:r>
    </w:p>
    <w:p>
      <w:pPr>
        <w:pStyle w:val="Normal"/>
        <w:numPr>
          <w:ilvl w:val="0"/>
          <w:numId w:val="1"/>
        </w:numPr>
        <w:ind w:left="709" w:firstLine="371"/>
        <w:jc w:val="both"/>
        <w:rPr/>
      </w:pPr>
      <w:r>
        <w:rPr/>
        <w:t>Преимущества участникам, являющимся организациями инвалидов, согласно статьи 29 Закона о контрактной системе</w:t>
      </w:r>
      <w:r>
        <w:rPr>
          <w:bCs/>
        </w:rPr>
        <w:t xml:space="preserve">: </w:t>
      </w:r>
      <w:r>
        <w:rPr>
          <w:bCs/>
          <w:u w:val="single"/>
        </w:rPr>
        <w:t>не установлены</w:t>
      </w:r>
      <w:r>
        <w:rPr>
          <w:bCs/>
        </w:rPr>
        <w:t>.</w:t>
      </w:r>
    </w:p>
    <w:p>
      <w:pPr>
        <w:pStyle w:val="Normal"/>
        <w:numPr>
          <w:ilvl w:val="0"/>
          <w:numId w:val="1"/>
        </w:numPr>
        <w:ind w:left="709" w:firstLine="371"/>
        <w:jc w:val="both"/>
        <w:rPr>
          <w:b/>
          <w:b/>
        </w:rPr>
      </w:pPr>
      <w:r>
        <w:rPr/>
        <w:t>Преимущества участникам, являющимся субъектами малого предпринимательства, социально ориентированными некоммерческими организациями, согласно статьи 30 Закона о контрактной системе</w:t>
      </w:r>
      <w:r>
        <w:rPr>
          <w:bCs/>
        </w:rPr>
        <w:t xml:space="preserve">: </w:t>
      </w:r>
      <w:r>
        <w:rPr>
          <w:bCs/>
          <w:u w:val="single"/>
        </w:rPr>
        <w:t>установлены</w:t>
      </w:r>
      <w:r>
        <w:rPr>
          <w:bCs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</w:rPr>
      </w:pPr>
      <w:r>
        <w:rPr>
          <w:b/>
        </w:rPr>
        <w:t xml:space="preserve"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: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Не установл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</w:rPr>
      </w:pPr>
      <w:r>
        <w:rPr>
          <w:b/>
        </w:rPr>
        <w:t>Ограничение участия в определении поставщика (подрядчика, исполнителя), установленное в соответствии с Законом о контрактной системе (согласно пункту 4 статьи 42 Закона о контрактной системе)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Руководствуясь положениями ст. 30 Закона о контрактной системе, Заказчиком  </w:t>
      </w:r>
      <w:r>
        <w:rPr>
          <w:b/>
          <w:bCs/>
          <w:u w:val="single"/>
        </w:rPr>
        <w:t>устанавливается ограничение в отношении участников закупки, которыми могут быть только субъекты малого предпринимательства, социально ориентированные некоммерческие организации</w:t>
      </w:r>
      <w:r>
        <w:rPr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</w:rPr>
      </w:pPr>
      <w:r>
        <w:rPr>
          <w:b/>
        </w:rPr>
        <w:t>Срок, место и порядок подачи заявок участников закупки, дата окончания рассмотрения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дачи заявок на участие в открытом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jc w:val="both"/>
              <w:rPr/>
            </w:pPr>
            <w:r>
              <w:rPr/>
              <w:t>424039, Республика Марий Эл, г. Йошкар-Ола, ул. Дружбы, д.2., каб. 2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подачи заявок участников закуп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частник открытого конкурса подает в письменной форме заявку на участие в открытом конкурсе в запечатанном конверте, не позволяющем просматривать содержание заявки до вскрытия. </w:t>
            </w:r>
            <w:r>
              <w:rPr>
                <w:u w:val="single"/>
              </w:rPr>
              <w:t>Подача заявки в форме электронного документа не допускаетс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явки на участие в открытом конкурсе подаются в рабочие дни </w:t>
            </w:r>
            <w:r>
              <w:rPr>
                <w:bCs/>
              </w:rPr>
              <w:t xml:space="preserve">с 8.00 до 12.00 и с 13.00 до 17.00 </w:t>
            </w:r>
            <w:r>
              <w:rPr/>
              <w:t>(время московско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и время начала подачи заяво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«30»  ноября 2017 года, 15 часов 00 минут 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заявок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«21» декабря 2017 года </w:t>
            </w:r>
            <w:r>
              <w:rPr>
                <w:b/>
              </w:rPr>
              <w:t>в 10 часов 00 минут</w:t>
            </w:r>
            <w:r>
              <w:rPr>
                <w:b/>
                <w:bCs/>
              </w:rPr>
              <w:t xml:space="preserve"> 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ата и время </w:t>
            </w:r>
            <w:r>
              <w:rPr>
                <w:bCs/>
              </w:rPr>
              <w:t xml:space="preserve">вскрытия конвертов с заявками на участие в открытом конкурсе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«21» декабря 2017 г. </w:t>
            </w:r>
            <w:r>
              <w:rPr>
                <w:b/>
              </w:rPr>
              <w:t xml:space="preserve">в 10 час 00 мин </w:t>
            </w:r>
            <w:r>
              <w:rPr>
                <w:b/>
                <w:bCs/>
              </w:rPr>
              <w:t>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 xml:space="preserve">Место </w:t>
            </w:r>
            <w:r>
              <w:rPr>
                <w:bCs/>
              </w:rPr>
              <w:t xml:space="preserve">вскрытия конвертов с заявками на участие в открытом конкурсе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jc w:val="both"/>
              <w:rPr>
                <w:b/>
                <w:b/>
              </w:rPr>
            </w:pPr>
            <w:r>
              <w:rPr/>
              <w:t>Республика Марий Эл, г.Йошкар-Ола, ул.Дружбы, д.2., каб. 210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Дата рассмотрения и оценки заявок на участие в открытом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jc w:val="both"/>
              <w:rPr/>
            </w:pPr>
            <w:r>
              <w:rPr>
                <w:b/>
                <w:bCs/>
              </w:rPr>
              <w:t xml:space="preserve">«22» декабря 2017 г. </w:t>
            </w:r>
            <w:r>
              <w:rPr>
                <w:bCs/>
              </w:rPr>
              <w:t>Срок рассмотрения и оценки заявок на участие в открытом конкурсе не может превышать двадцать дней с момента вскрытия конвертов с заявк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Место рассмотрения и оценки заявок на участие в открытом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jc w:val="both"/>
              <w:rPr>
                <w:b/>
                <w:b/>
                <w:bCs/>
              </w:rPr>
            </w:pPr>
            <w:r>
              <w:rPr/>
              <w:t>Республика Марий Эл, г.Йошкар-Ола, ул.Дружбы, д.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b/>
          <w:b/>
        </w:rPr>
      </w:pPr>
      <w:r>
        <w:rPr>
          <w:b/>
        </w:rPr>
        <w:t>Обеспечение заявки на участие в открытом конкурсе, обеспечение исполнения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0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заявок на участие в открытом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обеспечения заявок на участие в открытом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заявки установлено в размере 1 % начальной (максимальной) цены контракта в сумме 1 666 (Одна тысяча шестьсот шестьдесят шесть)руб.67 коп.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внесения денежных средств в качестве обеспечения заявок на участие в открытом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pacing w:before="0" w:after="0"/>
              <w:ind w:left="29" w:hanging="0"/>
              <w:jc w:val="both"/>
              <w:rPr/>
            </w:pPr>
            <w:r>
              <w:rPr/>
              <w:t xml:space="preserve">Обеспечение заявки на участие в открытом конкурсе может предоставляться участником открытого конкурса путем внесения денежных средств или банковской гарантией, выданной банком и соответствующей требованиям статьи 45 </w:t>
            </w:r>
            <w:r>
              <w:rPr>
                <w:bCs/>
              </w:rPr>
              <w:t>Закона о контрактной системе</w:t>
            </w:r>
            <w:r>
              <w:rPr/>
              <w:t xml:space="preserve">. Выбор способа обеспечения заявки на участие в открытом конкурсе осуществляется участником закупки. </w:t>
            </w:r>
            <w:r>
              <w:rPr>
                <w:bCs/>
              </w:rPr>
              <w:t>Срок действия банковской гарантии, предоставленной в качестве обеспечения заявки, должен составлять не менее двух месяцев с даты окончания срока подачи заявок.</w:t>
            </w:r>
          </w:p>
        </w:tc>
      </w:tr>
      <w:tr>
        <w:trPr>
          <w:trHeight w:val="8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квизиты счета для внесения денежных средств в качестве обеспечения заявок участников открытого конкурс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атель: Муниципальное унитарное предприятие «Водоканал» г.Йошкар-Олы» муниципального образования «Город Йошкар-Ола»;</w:t>
            </w:r>
          </w:p>
          <w:p>
            <w:pPr>
              <w:pStyle w:val="Normal"/>
              <w:jc w:val="both"/>
              <w:rPr/>
            </w:pPr>
            <w:r>
              <w:rPr/>
              <w:t>ИНН 1215020390, КПП 121501001;</w:t>
            </w:r>
          </w:p>
          <w:p>
            <w:pPr>
              <w:pStyle w:val="Normal"/>
              <w:jc w:val="both"/>
              <w:rPr/>
            </w:pPr>
            <w:r>
              <w:rPr/>
              <w:t>БИК – 042202764; р/с 40702810100010070316 Ф-л Банка ГПБ (АО) «Приволжский», к/с 3010181070000000076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платежном документе должно быть указано назначение платежа: </w:t>
            </w:r>
            <w:r>
              <w:rPr>
                <w:bCs/>
              </w:rPr>
              <w:t>«Обеспечение заявки на участие в открытом конкурсе по проведению ежегодного обязательного аудита бухгалтерской (финансовой) отчётности МУП «Водоканал» за 2017 год. НДС не облагается»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исполнения контра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обеспечения исполнения контра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еспечение установлено в размере 5% начальной (максимальной) цены контракта, что составляет – 8 333 (Восемь тысяч триста тридцать три)руб.33 ко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предоставления обеспечения исполнения контракта, требования к обеспечению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ение контракта может обеспечиваться предоставлением банковской гарантии, выданной банком и соответствующей требованиям статьи 45 </w:t>
            </w:r>
            <w:r>
              <w:rPr>
                <w:bCs/>
              </w:rPr>
              <w:t>Закона о контрактной системе</w:t>
            </w:r>
            <w:r>
              <w:rPr/>
              <w:t>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 Способ обеспечения исполнения контракта определяется участником закупки, с которым заключается контракт, самостоятельно. Срок действия банковской гарантии должен превышать срок действия контракта не менее чем на один месяц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ные реквизиты для обеспечения исполнения контра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атель: Муниципальное унитарное предприятие «Водоканал» г.Йошкар-Олы» муниципального образования «Город Йошкар-Ола»;</w:t>
            </w:r>
          </w:p>
          <w:p>
            <w:pPr>
              <w:pStyle w:val="Normal"/>
              <w:jc w:val="both"/>
              <w:rPr/>
            </w:pPr>
            <w:r>
              <w:rPr/>
              <w:t>ИНН 1215020390, КПП 121501001;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jc w:val="both"/>
              <w:rPr/>
            </w:pPr>
            <w:r>
              <w:rPr/>
              <w:t>БИК – 042202764; р/с 40702810100010070316 Ф-л Банка ГПБ (АО) «Приволжский», к/с 30101810700000000764.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jc w:val="both"/>
              <w:rPr/>
            </w:pPr>
            <w:r>
              <w:rPr>
                <w:b/>
                <w:bCs/>
              </w:rPr>
              <w:t>В платежном документе должно быть указано назначение платежа:</w:t>
            </w:r>
            <w:r>
              <w:rPr>
                <w:bCs/>
              </w:rPr>
              <w:t xml:space="preserve"> «Обеспечение исполнения муниципальный контракта на оказание услуг по проведению ежегодного обязательного аудита бухгалтерской (финансовой) отчётности МУП «Водоканал» за 2017 год, НДС не облагается.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ковское сопровождение контра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аванс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редусмотрен (0,00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Конкурсная документ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58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Способы получения конкурс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0" w:after="0"/>
              <w:ind w:firstLine="318"/>
              <w:rPr/>
            </w:pPr>
            <w:r>
              <w:rPr>
                <w:bCs/>
              </w:rPr>
              <w:t xml:space="preserve">Конкурсная документация в форме электронного документа размещена в единой информационной системе на сайте </w:t>
            </w:r>
            <w:hyperlink r:id="rId3">
              <w:r>
                <w:rPr>
                  <w:rStyle w:val="InternetLink"/>
                  <w:bCs/>
                </w:rPr>
                <w:t>https://zakupki.gov.ru</w:t>
              </w:r>
            </w:hyperlink>
            <w:r>
              <w:rPr>
                <w:bCs/>
              </w:rPr>
              <w:t xml:space="preserve"> одновременно с размещением извещения о проведении открытого конкурса. Конкурсная документация доступна для ознакомления в единой информационной системе без взимания платы.</w:t>
            </w:r>
          </w:p>
          <w:p>
            <w:pPr>
              <w:pStyle w:val="Parametervalue"/>
              <w:spacing w:before="0" w:after="0"/>
              <w:ind w:firstLine="318"/>
              <w:jc w:val="both"/>
              <w:rPr/>
            </w:pPr>
            <w:r>
              <w:rPr/>
              <w:t>Конкурсная документация предоставляется в форме документа на бумажном носителе либо в форме электронного документа. Предоставление конкурсной документации (в том числе по запросам заинтересованных лиц) до размещения извещения о проведении открытого конкурса не допускае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0" w:after="0"/>
              <w:rPr/>
            </w:pPr>
            <w:r>
              <w:rPr/>
              <w:t>Дата и время начала предоставления конкурс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0 ноября 2017 г. 15 часов 00 минут 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Дата и время окончания предоставления конкурс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1 декабря 2017 г., 10 часов 00 минут 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Место предоставления конкурс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jc w:val="both"/>
              <w:rPr>
                <w:b/>
                <w:b/>
              </w:rPr>
            </w:pPr>
            <w:r>
              <w:rPr/>
              <w:t>424039, Российская Федерация, Республика Марий Эл, город Йошкар-Ола, ул. Дружбы, д.2, каб. 210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Порядок предоставления конкурс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0" w:after="0"/>
              <w:rPr/>
            </w:pPr>
            <w:r>
              <w:rPr/>
              <w:t>После даты размещения извещения о проведении открытого конкурса заказчик на основании поданного в письменной форме заявления любого заинтересованного лица, предоставляет такому лицу конкурсную документацию в течение двух рабочих дней с даты поступления соответствующего заявления. Заявление заинтересованного лица о предоставлении конкурсной документации должно быть направлено по адресу заказчика, указанному в извещении о проведении открытого конкурса и содержать следующую информацию: наименование объекта закупки; номер извещения открытого конкурса  на официальном сайте Единой информационной системы в сфере закупок; способ получения конкурсной документации (в форме документа на бумажном носителе или в форме электронного документа); адрес электронной почты либо почтовый адрес заинтересованного лица в зависимости от способа получения конкурсной документации.</w:t>
            </w:r>
          </w:p>
          <w:p>
            <w:pPr>
              <w:pStyle w:val="Parametervalue"/>
              <w:spacing w:before="0" w:after="0"/>
              <w:rPr/>
            </w:pPr>
            <w:r>
              <w:rPr/>
              <w:t>Заявление должно быть подписано руководителем (либо иным уполномоченным лицом) заинтересованного лица.</w:t>
            </w:r>
          </w:p>
          <w:p>
            <w:pPr>
              <w:pStyle w:val="Parametervalue"/>
              <w:spacing w:before="0" w:after="0"/>
              <w:rPr/>
            </w:pPr>
            <w:r>
              <w:rPr/>
              <w:t>В случае отсутствия в таком заявлении указанной информации заказчик не гарантирует направившему заявление лицу предоставление конкурсной документации и уведомление его о вносимых в конкурсную документацию изменениях.</w:t>
            </w:r>
          </w:p>
          <w:p>
            <w:pPr>
              <w:pStyle w:val="Parametervalue"/>
              <w:spacing w:before="280" w:after="0"/>
              <w:jc w:val="both"/>
              <w:rPr/>
            </w:pPr>
            <w:r>
              <w:rPr/>
              <w:t>Заявление, направленное посредством факсимильной связи (по факсу) или в форме электронного документа не рассматривае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Язык или языки, на которых предоставляется конкурсная документа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предоставление конкурсной документации, взимаемая заказчиком за предоставление конкурсной документации, способ осуществления и валюта платеж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Плата не установлена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Требования к участникам закуп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Единые требования к участникам (в соответствии с пунктами 1, 3-5, 7, 7.1, 9-10 части 1 статьи 31 Закона о контрактной систе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тано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еречень документов, которые должны быть представлены в соответствии с пунктом 1 части 1 статьи 31 Закона о контрактной систе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4"/>
              <w:jc w:val="both"/>
              <w:rPr/>
            </w:pPr>
            <w:r>
              <w:rPr>
                <w:bCs/>
                <w:sz w:val="22"/>
                <w:szCs w:val="22"/>
              </w:rPr>
              <w:t>выписка (или ее надлежаще заверенная копия) из реестра аудиторов и аудиторских организаций саморегулируемой организации аудиторов, членом которой является участник закупки, полученная не ранее, чем за три месяца до даты размещения в единой информационной системе в сфере закупок извещения об осуществлении закупк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4"/>
              <w:jc w:val="both"/>
              <w:rPr/>
            </w:pPr>
            <w:r>
              <w:rPr>
                <w:bCs/>
                <w:sz w:val="22"/>
                <w:szCs w:val="22"/>
              </w:rPr>
              <w:t>копия квалификационного аттестата аудитора руководителя участника закупки или лица, им уполномоченного на подписание аудиторского заключ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4"/>
              <w:jc w:val="both"/>
              <w:rPr/>
            </w:pPr>
            <w:r>
              <w:rPr>
                <w:bCs/>
                <w:sz w:val="22"/>
                <w:szCs w:val="22"/>
              </w:rPr>
              <w:t>копии документов о прохождении внешнего контроля качества работы, содержащие сведения о результатах внешнего контроля качества работы;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лицензии, допуски и другие документы, подтверждающие соответствие требованиям к участникам закупки, если такие документы требуются для проведения аудита в соответствии с законодательств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е об отсутствии в предусмотренном Законом о контрактной системе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Закона о контрактной систем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тано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полнительные требования к участникам закупки, установленные в соответствии с частью 2 статьи 31 Федерального закона от 05.04.2013 № 44-Ф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установлены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Пункт Знак1"/>
    <w:basedOn w:val="Style14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0" w:after="192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@vod12.ru" TargetMode="External"/><Relationship Id="rId3" Type="http://schemas.openxmlformats.org/officeDocument/2006/relationships/hyperlink" Target="https://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4:20:00Z</dcterms:created>
  <dc:creator>Марина Плаксина</dc:creator>
  <dc:description/>
  <cp:keywords/>
  <dc:language>en-US</dc:language>
  <cp:lastModifiedBy>user</cp:lastModifiedBy>
  <cp:lastPrinted>2017-11-24T11:35:00Z</cp:lastPrinted>
  <dcterms:modified xsi:type="dcterms:W3CDTF">2017-11-30T11:27:00Z</dcterms:modified>
  <cp:revision>6</cp:revision>
  <dc:subject/>
  <dc:title/>
</cp:coreProperties>
</file>