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20.07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Выполнение работ по строительству объекта: "Реконструкция наружных сетей водоснабжения и водоотведения ГБУ РМЭ "Шоя-Кузнецовский дом-интернат" с начальной (максимальной) ценой договора 1 711 285,23  рублей,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Капитальный ремонт насосного агрегата Flygt 3531/835 с начальной (максимальной) ценой договора 1 996 666,67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Оказание медицинских услуг по проведению обязательного периодического медицинского осмотра работников МУП "Водоканал" с начальной (максимальной) ценой договора 1 472 222,17  рублей,  способ определения поставщика – «Запрос котировок в электронной форме»;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3" w:name="_Hlk125459104"/>
      <w:bookmarkStart w:id="4" w:name="_Hlk125459104"/>
      <w:bookmarkEnd w:id="4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5" w:name="_Hlk102039515"/>
      <w:bookmarkStart w:id="6" w:name="_Hlk94868044"/>
      <w:bookmarkStart w:id="7" w:name="_Hlk102039515"/>
      <w:bookmarkStart w:id="8" w:name="_Hlk94868044"/>
      <w:bookmarkEnd w:id="7"/>
      <w:bookmarkEnd w:id="8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4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7-20T10:04:00Z</dcterms:modified>
  <cp:revision>2</cp:revision>
  <dc:subject/>
  <dc:title>Республика  Марий Эл</dc:title>
</cp:coreProperties>
</file>