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№189141 от 31.05.2021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проса: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Добрый день! поставка будет единоразовая?»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 на запрос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зъяснение положений извещения о проведении запроса котировок в электронной форме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никами которого могут быть только субъекты малого и среднего предпринимательства на поставку трубы из полиэтилена (номер закупки в ЕИС – 32110330455, на сайте электронной площадки «РТС-Тендер» - 2079616)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ответ на ваш запрос сообщаем, что поставка Товара осуществляется в течение 7-ми рабочих дней с момента заключения Договора, </w:t>
      </w:r>
      <w:r>
        <w:rPr>
          <w:color w:val="000000"/>
          <w:spacing w:val="-4"/>
          <w:sz w:val="24"/>
          <w:szCs w:val="24"/>
          <w:u w:val="single"/>
        </w:rPr>
        <w:t>единоразово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>по материально-техническому обеспечению:                                                            А.В. Синяев</w:t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37:00Z</dcterms:created>
  <dc:creator>User</dc:creator>
  <dc:description/>
  <cp:keywords/>
  <dc:language>en-US</dc:language>
  <cp:lastModifiedBy>user</cp:lastModifiedBy>
  <cp:lastPrinted>2021-06-01T11:14:00Z</cp:lastPrinted>
  <dcterms:modified xsi:type="dcterms:W3CDTF">2021-06-01T11:40:00Z</dcterms:modified>
  <cp:revision>6</cp:revision>
  <dc:subject/>
  <dc:title>Директору</dc:title>
</cp:coreProperties>
</file>