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>
          <w:sz w:val="23"/>
          <w:szCs w:val="23"/>
          <w:lang w:val="en-US" w:bidi="zxx"/>
        </w:rPr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г.  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 вносит изменения в Положение о закупке товаров, работ, услуг муниципального унитарного предприятия «Водоканал» г.Йошкар-Олы» муниципального образования «Город Йошкар-Ола», а именно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- пп.3 п. 2.1 Раздела 2 Главы 13  «Закупка у единственного поставщика (подрядчика, исполнителя)» изложить в следующей редакции: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) заключения договора энергоснабжения или купли-продажи электрической энергии с поставщиком электрической энергии;»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34:00Z</dcterms:created>
  <dc:creator>Смоленцева А.Н.</dc:creator>
  <dc:description/>
  <dc:language>en-US</dc:language>
  <cp:lastModifiedBy>user</cp:lastModifiedBy>
  <cp:lastPrinted>2016-07-28T10:11:00Z</cp:lastPrinted>
  <dcterms:modified xsi:type="dcterms:W3CDTF">2018-11-15T07:34:00Z</dcterms:modified>
  <cp:revision>2</cp:revision>
  <dc:subject/>
  <dc:title>Республика  Марий Эл</dc:title>
</cp:coreProperties>
</file>