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490104 от 28.02.2023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проса: </w:t>
      </w:r>
    </w:p>
    <w:p>
      <w:pPr>
        <w:pStyle w:val="Normal"/>
        <w:jc w:val="center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Уважаемый заказчик!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В Проекте договора указано: «</w:t>
      </w:r>
      <w:r>
        <w:rPr>
          <w:sz w:val="22"/>
          <w:szCs w:val="22"/>
          <w:lang w:eastAsia="en-US"/>
        </w:rPr>
        <w:t>5.1.4. Не изменять розничные отпускные цены с АЗС на товар в течение срока действия настоящего Договора.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56" w:before="0" w:after="160"/>
        <w:ind w:firstLine="709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Просим уточнить, правильно ли мы понимаем, что данная формулировка предполагает фиксированную цену за 1 л топлива, отпускаемого с АЗС Заказчику в период поставки по договору</w:t>
      </w:r>
      <w:bookmarkStart w:id="0" w:name="_GoBack"/>
      <w:bookmarkEnd w:id="0"/>
      <w:r>
        <w:rPr>
          <w:b/>
          <w:i/>
          <w:sz w:val="22"/>
          <w:szCs w:val="22"/>
          <w:lang w:eastAsia="en-US"/>
        </w:rPr>
        <w:t>?</w:t>
      </w:r>
    </w:p>
    <w:p>
      <w:pPr>
        <w:pStyle w:val="Normal"/>
        <w:spacing w:lineRule="auto" w:line="256" w:before="0" w:after="16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к же в пункте п.4.5 проекта контракта указано: «Приемка товара осуществляется представителем Заказчика непосредственно на АЗС и подтверждается выдачей чека.»</w:t>
      </w:r>
    </w:p>
    <w:p>
      <w:pPr>
        <w:pStyle w:val="Normal"/>
        <w:spacing w:lineRule="auto" w:line="256" w:before="0" w:after="16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нформируем Вас, что в связи с дефицитом чековой ленты на российском рынке, а также, принимая во внимание информацию Федеральной налоговой службы от 16.03.2022, предоставление чека возможно в электронном формате, что позволяет получить полную информацию о всех операциях по выборке нефтепродуктов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b/>
          <w:i/>
          <w:sz w:val="22"/>
          <w:szCs w:val="22"/>
          <w:lang w:eastAsia="en-US"/>
        </w:rPr>
        <w:t>Просим указать будет ли предоставление чека в электронном формате (без выдачи чека на бумажном носителе) считаться надлежащим исполнением Поставщиком своих обязательств по контракту?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о проведении аукциона в электронной форме на поставку ГСМ (топливо дизельное, бензин автомобильный АИ-92, бензин автомобильный АИ-95) (номер закупки в ЕИС – 32312135591, номер процедуры на сайте электронной площадки http://www.rts-tender.ru (ООО "РТС-тендер") - 2658245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ответ на ваш запрос сообщаем, что: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) Вы понимаете правильно. Данная формулировка предполагает фиксированную цену за 1 л топлива, отпускаемого с АЗС Заказчику в период поставки по договору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2) Согласно пункту 4.5 проекта договора: «Приемка товара осуществляется представителем Заказчика непосредственно на АЗС и подтверждается выдачей чека», поэтому, предоставление чека только в электронном формате (без выдачи чека на бумажном носителе) не предусмотрено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sz w:val="24"/>
          <w:szCs w:val="24"/>
        </w:rPr>
        <w:t xml:space="preserve">по материально-техническому обеспечению:                   </w:t>
        <w:tab/>
        <w:tab/>
        <w:tab/>
        <w:t xml:space="preserve">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8:00Z</dcterms:created>
  <dc:creator>User</dc:creator>
  <dc:description/>
  <dc:language>en-US</dc:language>
  <cp:lastModifiedBy>user</cp:lastModifiedBy>
  <cp:lastPrinted>2021-06-01T11:14:00Z</cp:lastPrinted>
  <dcterms:modified xsi:type="dcterms:W3CDTF">2023-03-01T08:58:00Z</dcterms:modified>
  <cp:revision>2</cp:revision>
  <dc:subject/>
  <dc:title>Директору</dc:title>
</cp:coreProperties>
</file>