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 снабжению и общим вопросам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П «Водоканал»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 А.В. Синяе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_____» ____________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b/>
          <w:b/>
          <w:bCs/>
        </w:rPr>
      </w:pPr>
      <w:r>
        <w:rPr>
          <w:b/>
          <w:bCs/>
        </w:rPr>
        <w:t>Информация о заказчи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4039, Республика Марий Эл, г. Йошкар-Ола, ул. Дружбы, д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4039, Республика Марий Эл, г. Йошкар-Ола, ул. Дружбы, д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ветственное должностное лицо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рсулова Анна Викторо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lang w:val="en-US"/>
                </w:rPr>
                <w:t>lo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vod</w:t>
              </w:r>
              <w:r>
                <w:rPr>
                  <w:rStyle w:val="InternetLink"/>
                </w:rPr>
                <w:t>12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ер контактного телеф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8362) 64-57-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8362) 41-82-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у осуществля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ециализированная организ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ривлека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b/>
          <w:b/>
          <w:bCs/>
        </w:rPr>
      </w:pPr>
      <w:r>
        <w:rPr>
          <w:b/>
        </w:rPr>
        <w:t>Способ определения поставщика (подрядчика, исполнител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емый способ определения поставщика (подрядчика, исполните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ый конкурс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b/>
          <w:b/>
          <w:bCs/>
        </w:rPr>
      </w:pPr>
      <w:r>
        <w:rPr>
          <w:b/>
          <w:bCs/>
        </w:rPr>
        <w:t>Краткое изложение условий контрак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объекта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ceouttxt5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Оказание услуг обязательного страхования автогражданской ответственности МУП "Водоканал" (ОСАГО) на 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дентификационный код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7312150203901215010010055077651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исание объекта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highlight w:val="yellow"/>
              </w:rPr>
            </w:pPr>
            <w:r>
              <w:rPr>
                <w:iCs/>
              </w:rPr>
              <w:t xml:space="preserve">В соответствии с техническим заданием (Раздел </w:t>
            </w:r>
            <w:r>
              <w:rPr>
                <w:iCs/>
                <w:lang w:val="en-US"/>
              </w:rPr>
              <w:t>III</w:t>
            </w:r>
            <w:r>
              <w:rPr>
                <w:iCs/>
              </w:rPr>
              <w:t xml:space="preserve"> «Техническое задание») и проектом контракта (Раздел </w:t>
            </w:r>
            <w:r>
              <w:rPr>
                <w:iCs/>
                <w:lang w:val="en-US"/>
              </w:rPr>
              <w:t>IV</w:t>
            </w:r>
            <w:r>
              <w:rPr>
                <w:iCs/>
              </w:rPr>
              <w:t xml:space="preserve"> «Проект контракта») конкурсной докумен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 доставки товара, место выполнения работы или оказания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0" w:leader="none"/>
                <w:tab w:val="left" w:pos="540" w:leader="none"/>
                <w:tab w:val="left" w:pos="1980" w:leader="none"/>
              </w:tabs>
              <w:ind w:left="0" w:hanging="0"/>
              <w:rPr/>
            </w:pPr>
            <w:r>
              <w:rPr/>
              <w:t>Место оказания услуг — РФ, преимущественное использование РМЭ, г. Йошкар-Ол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сто выдачи полисов: Республика Марий Эл, г. Йошкар-Ола, ул. Дружбы,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и поставки товара или завершения работы либо график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оказания услуг – один год. Дата начала и окончания срока страхования по каждому транспортному средству определяется в полисах обязательного страхования автогражданской ответствен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563 201 (Пятьсот шестьдесят три тысячи двести один</w:t>
            </w:r>
            <w:r>
              <w:rPr>
                <w:b/>
              </w:rPr>
              <w:t>) руб. 65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алюта, используемая при формировании начальной (максимальной) цены контракта и расчетов с поставщиками (подрядчиками, исполнителям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бль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ственные средства МУП «Водоканал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b/>
          <w:b/>
        </w:rPr>
      </w:pPr>
      <w:r>
        <w:rPr>
          <w:b/>
        </w:rPr>
        <w:t xml:space="preserve">Преимущества, предоставляемые заказчиком, в соответствии со статьями 28-30 Федерального закона от 05.04.2013 № 44-ФЗ </w:t>
      </w:r>
      <w:r>
        <w:rPr>
          <w:b/>
          <w:bCs/>
        </w:rPr>
        <w:t>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</w:t>
      </w:r>
      <w:r>
        <w:rPr>
          <w:b/>
        </w:rPr>
        <w:t>)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firstLine="436"/>
        <w:jc w:val="both"/>
        <w:rPr/>
      </w:pPr>
      <w:r>
        <w:rPr/>
        <w:t>- Преимущества участникам, являющимся учреждениями и предприятиями уголовно-исполнительной системы, согласно статьи 28 Закона о контрактной системе</w:t>
      </w:r>
      <w:r>
        <w:rPr>
          <w:bCs/>
        </w:rPr>
        <w:t xml:space="preserve">: </w:t>
      </w:r>
      <w:r>
        <w:rPr>
          <w:bCs/>
          <w:u w:val="single"/>
        </w:rPr>
        <w:t>не установлены</w:t>
      </w:r>
      <w:r>
        <w:rPr>
          <w:bCs/>
        </w:rPr>
        <w:t>.</w:t>
      </w:r>
    </w:p>
    <w:p>
      <w:pPr>
        <w:pStyle w:val="Normal"/>
        <w:ind w:left="284" w:firstLine="436"/>
        <w:jc w:val="both"/>
        <w:rPr/>
      </w:pPr>
      <w:r>
        <w:rPr/>
        <w:t>- Преимущества участникам, являющимся организациями инвалидов, согласно статьи 29 Закона о контрактной системе</w:t>
      </w:r>
      <w:r>
        <w:rPr>
          <w:bCs/>
        </w:rPr>
        <w:t xml:space="preserve">: </w:t>
      </w:r>
      <w:r>
        <w:rPr>
          <w:bCs/>
          <w:u w:val="single"/>
        </w:rPr>
        <w:t>не установлены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Преимущества участникам, являющимся субъектами малого предпринимательства, социально ориентированными некоммерческими организациями, согласно статьи 30 Закона о контрактной системе</w:t>
      </w:r>
      <w:r>
        <w:rPr>
          <w:bCs/>
        </w:rPr>
        <w:t xml:space="preserve">: </w:t>
      </w:r>
      <w:r>
        <w:rPr>
          <w:bCs/>
          <w:u w:val="single"/>
        </w:rPr>
        <w:t>не установлены</w:t>
      </w:r>
      <w:r>
        <w:rPr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b/>
          <w:b/>
        </w:rPr>
      </w:pPr>
      <w:r>
        <w:rPr>
          <w:b/>
        </w:rPr>
        <w:t xml:space="preserve"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: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Не установл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b/>
          <w:b/>
        </w:rPr>
      </w:pPr>
      <w:r>
        <w:rPr>
          <w:b/>
        </w:rPr>
        <w:t>Ограничение участия в определении поставщика (подрядчика, исполнителя), установленное в соответствии с Законом о контрактной системе (согласно пункту 4 статьи 42 Закона о контрактной системе)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Не установлен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b/>
          <w:b/>
        </w:rPr>
      </w:pPr>
      <w:r>
        <w:rPr>
          <w:b/>
        </w:rPr>
        <w:t>Срок, место и порядок подачи заявок участников закупки, дата окончания рассмотрения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дачи заявок на участие в открытом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/>
            </w:pPr>
            <w:r>
              <w:rPr/>
              <w:t>424039, Республика Марий Эл, г. Йошкар-Ола, ул. Дружбы, д.2., каб. 2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подачи заявок участников закуп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частник открытого конкурса подает в письменной форме заявку на участие в открытом конкурсе в запечатанном конверте, не позволяющем просматривать содержание заявки до вскрытия. </w:t>
            </w:r>
            <w:r>
              <w:rPr>
                <w:u w:val="single"/>
              </w:rPr>
              <w:t>Подача заявки в форме электронного документа не допускаетс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явки на участие в открытом конкурсе подаются в рабочие дни </w:t>
            </w:r>
            <w:r>
              <w:rPr>
                <w:bCs/>
              </w:rPr>
              <w:t xml:space="preserve">с 8.00 до 12.00 и с 13.00 до 17.00 </w:t>
            </w:r>
            <w:r>
              <w:rPr/>
              <w:t>(время московско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и время начала подачи заяво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«24»  ноября 2017 года, 16 часов 30 минут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заявок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«15» декабря 2017 года </w:t>
            </w:r>
            <w:r>
              <w:rPr>
                <w:b/>
              </w:rPr>
              <w:t>в 09 часов 00 минут</w:t>
            </w:r>
            <w:r>
              <w:rPr>
                <w:b/>
                <w:bCs/>
              </w:rPr>
              <w:t xml:space="preserve">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ата и время </w:t>
            </w:r>
            <w:r>
              <w:rPr>
                <w:bCs/>
              </w:rPr>
              <w:t xml:space="preserve">вскрытия конвертов с заявками на участие в открытом конкурс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«15» декабря 2017 г. </w:t>
            </w:r>
            <w:r>
              <w:rPr>
                <w:b/>
              </w:rPr>
              <w:t xml:space="preserve">в 09 час 00 мин </w:t>
            </w:r>
            <w:r>
              <w:rPr>
                <w:b/>
                <w:bCs/>
              </w:rPr>
              <w:t>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 xml:space="preserve">Место </w:t>
            </w:r>
            <w:r>
              <w:rPr>
                <w:bCs/>
              </w:rPr>
              <w:t xml:space="preserve">вскрытия конвертов с заявками на участие в открытом конкурс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>
                <w:b/>
                <w:b/>
              </w:rPr>
            </w:pPr>
            <w:r>
              <w:rPr/>
              <w:t>Республика Марий Эл, г.Йошкар-Ола, ул.Дружбы, д.2., каб. 21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Дата рассмотрения и оценки заявок на участие в открытом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/>
            </w:pPr>
            <w:r>
              <w:rPr>
                <w:b/>
                <w:bCs/>
              </w:rPr>
              <w:t xml:space="preserve">«18» декабря 2017 г. </w:t>
            </w:r>
            <w:r>
              <w:rPr>
                <w:bCs/>
              </w:rPr>
              <w:t>Срок рассмотрения и оценки заявок на участие в открытом конкурсе не может превышать двадцать дней с момента вскрытия конвертов с заявк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Место рассмотрения и оценки заявок на участие в открытом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>
                <w:b/>
                <w:b/>
                <w:bCs/>
              </w:rPr>
            </w:pPr>
            <w:r>
              <w:rPr/>
              <w:t>Республика Марий Эл, г.Йошкар-Ола, ул.Дружбы, д.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b/>
          <w:b/>
        </w:rPr>
      </w:pPr>
      <w:r>
        <w:rPr>
          <w:b/>
        </w:rPr>
        <w:t>Обеспечение заявки на участие в открытом конкурсе, обеспечение исполнения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0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заявок на участие в открыт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обеспечения заявок на участие в открыт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заявки установлено в размере 1 % начальной (максимальной) цены контракта в сумме 5 632 руб.02 коп.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внесения денежных средств в качестве обеспечения заявок на участие в открыт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pacing w:before="0" w:after="0"/>
              <w:ind w:left="29" w:hanging="0"/>
              <w:jc w:val="both"/>
              <w:rPr/>
            </w:pPr>
            <w:r>
              <w:rPr/>
              <w:t xml:space="preserve">Обеспечение заявки на участие в открытом конкурсе может предоставляться участником открытого конкурса путем внесения денежных средств или банковской гарантией, выданной банком и соответствующей требованиям статьи 45 </w:t>
            </w:r>
            <w:r>
              <w:rPr>
                <w:bCs/>
              </w:rPr>
              <w:t>Закона о контрактной системе</w:t>
            </w:r>
            <w:r>
              <w:rPr/>
              <w:t xml:space="preserve">. Выбор способа обеспечения заявки на участие в открытом конкурсе осуществляется участником закупки. </w:t>
            </w:r>
            <w:r>
              <w:rPr>
                <w:bCs/>
              </w:rPr>
              <w:t>Срок действия банковской гарантии, предоставленной в качестве обеспечения заявки, должен составлять не менее двух месяцев с даты окончания срока подачи заявок.</w:t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квизиты счета для внесения денежных средств в качестве обеспечения заявок участников открытого конкур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атель: Муниципальное унитарное предприятие «Водоканал» г.Йошкар-Олы» муниципального образования «Город Йошкар-Ола»;</w:t>
            </w:r>
          </w:p>
          <w:p>
            <w:pPr>
              <w:pStyle w:val="Normal"/>
              <w:jc w:val="both"/>
              <w:rPr/>
            </w:pPr>
            <w:r>
              <w:rPr/>
              <w:t>ИНН 1215020390, КПП 121501001;</w:t>
            </w:r>
          </w:p>
          <w:p>
            <w:pPr>
              <w:pStyle w:val="Normal"/>
              <w:jc w:val="both"/>
              <w:rPr/>
            </w:pPr>
            <w:r>
              <w:rPr/>
              <w:t>БИК – 042202764; р/с 40702810100010070316 Филиал «Газпромбанк» (Акционерное общество) «Приволжский», к/с 3010181070000000076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платежном документе должно быть указано назначение платежа: </w:t>
            </w:r>
            <w:r>
              <w:rPr>
                <w:bCs/>
              </w:rPr>
              <w:t>«обеспечение заявки на участие в открытом конкурсе», наименование предмета открытого конкурса, реестровый номер закупки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обеспечения исполнения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ие установлено в размере 5% начальной (максимальной) цены контракта, что составляет – 28 160руб.08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обеспечения исполнения контракта, требования к обеспечению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ение контракта может обеспечиваться предоставлением банковской гарантии, выданной банком и соответствующей требованиям статьи 45 </w:t>
            </w:r>
            <w:r>
              <w:rPr>
                <w:bCs/>
              </w:rPr>
              <w:t>Закона о контрактной системе</w:t>
            </w:r>
            <w:r>
              <w:rPr/>
              <w:t>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 определяется участником закупки, с которым заключается контракт, самостоятельно. Срок действия банковской гарантии должен превышать срок действия контракта не менее чем на один месяц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ные реквизиты для обеспечения исполнения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атель: Муниципальное унитарное предприятие «Водоканал» г.Йошкар-Олы» муниципального образования «Город Йошкар-Ола»;</w:t>
            </w:r>
          </w:p>
          <w:p>
            <w:pPr>
              <w:pStyle w:val="Normal"/>
              <w:jc w:val="both"/>
              <w:rPr/>
            </w:pPr>
            <w:r>
              <w:rPr/>
              <w:t>ИНН 1215020390, КПП 121501001;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jc w:val="both"/>
              <w:rPr/>
            </w:pPr>
            <w:r>
              <w:rPr/>
              <w:t>БИК – 042202764; р/с 40702810100010070316 Филиал «Газпромбанк» (Акционерное общество) «Приволжский», к/с 30101810700000000764.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jc w:val="both"/>
              <w:rPr/>
            </w:pPr>
            <w:r>
              <w:rPr>
                <w:b/>
                <w:bCs/>
              </w:rPr>
              <w:t>В платежном документе должно быть указано назначение платежа:</w:t>
            </w:r>
            <w:r>
              <w:rPr>
                <w:bCs/>
              </w:rPr>
              <w:t xml:space="preserve"> «Обеспечение исполнения контракта на оказание услуг обязательного страхования автогражданской ответственности МУП "Водоканал" (ОСАГО) на 2018 год. НДС не облагается.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ковское сопровождение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аван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едусмотрен (0,00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Конкурсная документ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Способы получ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ind w:firstLine="318"/>
              <w:rPr/>
            </w:pPr>
            <w:r>
              <w:rPr>
                <w:bCs/>
              </w:rPr>
              <w:t xml:space="preserve">Конкурсная документация в форме электронного документа размещена в единой информационной системе на сайте </w:t>
            </w:r>
            <w:hyperlink r:id="rId3">
              <w:r>
                <w:rPr>
                  <w:rStyle w:val="InternetLink"/>
                  <w:bCs/>
                </w:rPr>
                <w:t>https://zakupki.gov.ru</w:t>
              </w:r>
            </w:hyperlink>
            <w:r>
              <w:rPr>
                <w:bCs/>
              </w:rPr>
              <w:t xml:space="preserve"> одновременно с размещением извещения о проведении открытого конкурса. Конкурсная документация доступна для ознакомления в единой информационной системе без взимания платы.</w:t>
            </w:r>
          </w:p>
          <w:p>
            <w:pPr>
              <w:pStyle w:val="Parametervalue"/>
              <w:spacing w:before="0" w:after="0"/>
              <w:ind w:firstLine="318"/>
              <w:jc w:val="both"/>
              <w:rPr/>
            </w:pPr>
            <w:r>
              <w:rPr/>
              <w:t>Конкурсная документация предоставляется в форме документа на бумажном носителе либо в форме электронного документа. Предоставление конкурсной документации (в том числе по запросам заинтересованных лиц) до размещения извещения о проведении открытого конкурса не допуска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0" w:after="0"/>
              <w:rPr/>
            </w:pPr>
            <w:r>
              <w:rPr/>
              <w:t>Дата и время начала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4 ноября 2017 г. 16 часов 30 минут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Дата и время окончания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5 декабря 2017 г., 09 часов 00 минут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Место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>
                <w:b/>
                <w:b/>
              </w:rPr>
            </w:pPr>
            <w:r>
              <w:rPr/>
              <w:t>424039, Российская Федерация, Республика Марий Эл, город Йошкар-Ола, ул. Дружбы, д.2, каб. 21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Порядок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rPr/>
            </w:pPr>
            <w:r>
              <w:rPr/>
              <w:t>После даты размещения извещения о проведении открытого конкурса заказчик на основании поданного в письменной форме заявления любого заинтересованного лица, предоставляет такому лицу конкурсную документацию в течение двух рабочих дней с даты поступления соответствующего заявления. Заявление заинтересованного лица о предоставлении конкурсной документации должно быть направлено по адресу заказчика, указанному в извещении о проведении открытого конкурса и содержать следующую информацию: наименование объекта закупки; номер извещения открытого конкурса  на официальном сайте Единой информационной системы в сфере закупок; способ получения конкурсной документации (в форме документа на бумажном носителе или в форме электронного документа); адрес электронной почты либо почтовый адрес заинтересованного лица в зависимости от способа получения конкурсной документации.</w:t>
            </w:r>
          </w:p>
          <w:p>
            <w:pPr>
              <w:pStyle w:val="Parametervalue"/>
              <w:spacing w:before="0" w:after="0"/>
              <w:rPr/>
            </w:pPr>
            <w:r>
              <w:rPr/>
              <w:t>Заявление должно быть подписано руководителем (либо иным уполномоченным лицом) заинтересованного лица.</w:t>
            </w:r>
          </w:p>
          <w:p>
            <w:pPr>
              <w:pStyle w:val="Parametervalue"/>
              <w:spacing w:before="0" w:after="0"/>
              <w:rPr/>
            </w:pPr>
            <w:r>
              <w:rPr/>
              <w:t>В случае отсутствия в таком заявлении указанной информации заказчик не гарантирует направившему заявление лицу предоставление конкурсной документации и уведомление его о вносимых в конкурсную документацию изменениях.</w:t>
            </w:r>
          </w:p>
          <w:p>
            <w:pPr>
              <w:pStyle w:val="Parametervalue"/>
              <w:spacing w:before="280" w:after="0"/>
              <w:jc w:val="both"/>
              <w:rPr/>
            </w:pPr>
            <w:r>
              <w:rPr/>
              <w:t>Заявление, направленное посредством факсимильной связи (по факсу) или в форме электронного документа не рассматрива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Язык или языки, на которых предоставляется конкурсная документа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редоставление конкурсной документации, взимаемая заказчиком за предоставление конкурсной документации, способ осуществления и валюта платеж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Плата не установлена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Требования к участникам закуп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Единые требования к участникам (в соответствии с пунктами 1, 3-5, 7, 7.1, 9-10 части 1 статьи 31 Закона о контрактной систе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ано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еречень документов, которые должны быть представлены в соответствии с пунктом 1 части 1 статьи 31 Закона о контрактной систе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копия действующей лицензии на осуществление деятельности по обязательному страхованию гражданской ответственности владельцев транспортных средств, полученной в установленном законодательством Российской Федерации порядк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копия свидетельства, подтверждающего членство профессионального объединения страховщик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е об отсутствии в предусмотренном Законом о контрактной системе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Закона о контрактной систем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ано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ые требования к участникам закупки, установленные в соответствии с частью 2 статьи 31 Федерального закона от 05.04.2013 № 44-Ф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установлены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Пункт Знак1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0" w:after="192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yperlink" Target="https://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0:42:00Z</dcterms:created>
  <dc:creator>Марина Плаксина</dc:creator>
  <dc:description/>
  <cp:keywords/>
  <dc:language>en-US</dc:language>
  <cp:lastModifiedBy>user</cp:lastModifiedBy>
  <cp:lastPrinted>2017-11-24T11:35:00Z</cp:lastPrinted>
  <dcterms:modified xsi:type="dcterms:W3CDTF">2017-11-24T12:59:00Z</dcterms:modified>
  <cp:revision>6</cp:revision>
  <dc:subject/>
  <dc:title/>
</cp:coreProperties>
</file>