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14.11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Включена дополнительно закупка на Выполнение работ по погружению и извлечению шпунтового ограждения,  устройству крепления шпунтового ряда ограждения котлована   с начальной (максимальной) ценой договора 272 780,40  рублей,  способ определения поставщика – Единственный поставщик (подрядчик, исполнитель)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песка строительного с начальной (максимальной) ценой договора 978 495,00  рублей,  способ определения поставщика – Запрос котировок в электронной форме;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2" w:name="_Hlk102039515"/>
      <w:bookmarkStart w:id="3" w:name="_Hlk94868044"/>
      <w:bookmarkStart w:id="4" w:name="_Hlk102039515"/>
      <w:bookmarkStart w:id="5" w:name="_Hlk94868044"/>
      <w:bookmarkEnd w:id="4"/>
      <w:bookmarkEnd w:id="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17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1-15T06:17:00Z</dcterms:modified>
  <cp:revision>2</cp:revision>
  <dc:subject/>
  <dc:title>Республика  Марий Эл</dc:title>
</cp:coreProperties>
</file>