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в запросе предложений на право заключения договора на оказание услуг обязательного страхования гражданской ответственности МУП «Водоканал», как владельца транспортных средств (ОСАГО)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24 декабря 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.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Предмет договор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оказание услуг обязательного страхования гражданской ответственности МУП «Водоканал», как владельца транспортных средств (ОСАГО);</w:t>
      </w:r>
    </w:p>
    <w:p>
      <w:pPr>
        <w:pStyle w:val="Normal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Объем оказываемых услуг:</w:t>
      </w:r>
      <w:r>
        <w:rPr>
          <w:b/>
          <w:bCs/>
          <w:sz w:val="23"/>
          <w:szCs w:val="23"/>
        </w:rPr>
        <w:t xml:space="preserve"> 103 штуки, согласно Технического задания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717 140 (Семьсот семнадцать тысяч сто сорок) руб. 27 коп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.        </w:t>
      </w:r>
      <w:r>
        <w:rPr>
          <w:b/>
          <w:sz w:val="23"/>
          <w:szCs w:val="23"/>
        </w:rPr>
        <w:t>Извещение о проведении запроса предложен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запроса предложений было размещено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16 декабря 2015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</w:t>
      </w:r>
      <w:r>
        <w:rPr>
          <w:b/>
          <w:sz w:val="23"/>
          <w:szCs w:val="23"/>
        </w:rPr>
        <w:t>Сведения о комиссии</w:t>
      </w:r>
      <w:r>
        <w:rPr>
          <w:sz w:val="23"/>
          <w:szCs w:val="23"/>
        </w:rPr>
        <w:t>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заседании комиссии по проведению процедуры вскрытия конвертов с заявками на участие в запросе предложений</w:t>
      </w:r>
      <w:r>
        <w:rPr/>
        <w:t xml:space="preserve"> присутствовали: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8"/>
                  </w:tblGrid>
                  <w:tr>
                    <w:trPr/>
                    <w:tc>
                      <w:tcPr>
                        <w:tcW w:w="1000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Бочурко В.М.- начальник производственно-технического отдел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Пушкарев В.В. - главный энергетик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сутствовали: нет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запросе предложений  проведена 24.12.2015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0:00  по 10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запросе предложений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До окончания срока подачи заявок, указанного в извещении о проведении запроса предложений 24.12.2015г. 10 час. 00 мин., поступило 6 (шесть) заявок, что отражено в «Журнале регистрации заявок» (Приложение № 1 к настоящему протоколу, являющееся неотъемлемой частью данного протокола).</w:t>
      </w:r>
    </w:p>
    <w:p>
      <w:pPr>
        <w:pStyle w:val="Normal"/>
        <w:spacing w:lineRule="auto" w:line="276"/>
        <w:ind w:firstLine="142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о  момента вскрытия конвертов на участие в запросе предложений была отозвана заявка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Заявка №3-Уведомление №4111 от 21.12.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>Смоленцева А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Бочурко В.М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ушкарев В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Заказчик – Главный инженер МУП «Водоканал»:                                              Кутырев А.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к протоколу вскрытия конвертов с заявками  на участие в запросе предложений от 24.12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Журнал регистрации поступивших заявок на участие в запросе предложений на право заключения договора на  </w:t>
      </w:r>
      <w:r>
        <w:rPr>
          <w:bCs/>
        </w:rPr>
        <w:t>оказание услуг обязательного страхования гражданской ответственности МУП «Водоканал», как владельца транспортных средств (ОСАГО)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7.12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5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ова Наталия Серге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12.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час.50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Эльвира Габдельну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.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.24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дашова Екатерина Геннадь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12.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.45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дашова Екатерина Геннадь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2.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час.21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тников Павел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2.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час.3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ляров Анатолий Дмитриевич</w:t>
            </w:r>
          </w:p>
        </w:tc>
      </w:tr>
    </w:tbl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на участие в запросе предложений от 24.12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4992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1985"/>
        <w:gridCol w:w="184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документацией о проведении запроса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траховое публичное акционерное общество «Ингосст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траховое акционерное общество «В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ство с ограниченной ответственностью «Росгосст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кционерное общество «Страховое общество газовой промышл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крытое акционерное общество «АльфаСтрахова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  <w:iCs/>
                <w:sz w:val="23"/>
                <w:szCs w:val="23"/>
              </w:rPr>
              <w:t>Юридический адрес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7997, г.Москва, ул.Пятницкая, д.12, стр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1552, г.Москва, ул.Островная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0002, Московская область, г.Люберцы, ул.Парковая, д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7078, г. Москва, пр. Академика Сахарова, д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5162,г. Москва, ул. Шаболовка, д.31, стр.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пись док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Письмо о подаче оферты (по форме Приложение №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Коммерческое 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Анкета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лученная не ранее чем за шесть месяцев до дня размещения на официальном сайте извещения о проведении запроса предложений выписка из единого государственного реестра юридических лиц или их нотариально заверенные ко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23.11.2015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3.11.20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5.10.20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03.1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03.12.201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), документы, подтверждающие полномочия лица, подписавшего доверенность, заверенные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ГОСТ Р 6.30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пии учредительных документов участника закупки (для юридических лиц), заверенные по ГОСТ Р 6.30-20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ешение об одобрении сделки (в том числе по предоставлению обеспечения) органами управления юридического лица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пии документов, подтверждающих соответствие участника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наличие соответствующих лицензий, сертификатов, свидетельств, допусков от саморегулируемых организаций и т.п.) , заверенные по ГОСТ Р 6.30-20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ругие документы, прикладываемые по усмотрению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6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запросе предложений от 24.12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center"/>
        <w:rPr>
          <w:bCs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</w:rPr>
        <w:t>оказание услуг обязательного страхования гражданской ответственности МУП «Водоканал», как владельца транспортных средств (ОСАГО)</w:t>
      </w:r>
    </w:p>
    <w:p>
      <w:pPr>
        <w:pStyle w:val="Normal"/>
        <w:rPr>
          <w:b/>
          <w:b/>
        </w:rPr>
      </w:pPr>
      <w:r>
        <w:rPr>
          <w:b/>
        </w:rPr>
        <w:t>Заявка № 1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-  </w:t>
      </w:r>
      <w:r>
        <w:rPr>
          <w:b/>
          <w:bCs/>
          <w:iCs/>
        </w:rPr>
        <w:t>Страховое публичное акционерное общество «Ингосстрах»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688 637(Шестьсот восемьдесят восемь тысяч шестьсот тридцать семь) рублей 44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подтверждено нотариально заверенной выпиской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не представл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емь договоров в 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2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Страховое акционерное общество «ВСК»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</w:t>
      </w:r>
      <w:r>
        <w:rPr>
          <w:b/>
          <w:color w:val="000000"/>
        </w:rPr>
        <w:t>-  589 525 (Пятьсот восемьдесят девять тысяч пятьсот двадцать пять) рублей 71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6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подтверждено нотариально заверенной выпиской из ЕГРЮ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3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4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Общество с ограниченной ответственностью  «Росгосстрах»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694 233 (Шестьсот девяносто четыре тысячи двести тридцать три) рублей 74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подтверждено нотариально заверенной выпиской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 закрепления двух и более персональных сотрудников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емь договоров в 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ка № 5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Акционерное общество «Страховое общество газовой промышленности»</w:t>
      </w:r>
    </w:p>
    <w:p>
      <w:pPr>
        <w:pStyle w:val="Normal"/>
        <w:keepNext w:val="true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724 905 (Семьсот двадцать четыре девятьсот пять) рублей 88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подтверждено нотариально заверенной выпиской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3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оказы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ются аварийные комисса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явка № 6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</w:rPr>
        <w:t>Открытое</w:t>
      </w:r>
      <w:r>
        <w:rPr/>
        <w:t xml:space="preserve"> </w:t>
      </w:r>
      <w:r>
        <w:rPr>
          <w:b/>
          <w:bCs/>
          <w:iCs/>
        </w:rPr>
        <w:t>акционерное общество «АльфаСтрахование»</w:t>
      </w:r>
    </w:p>
    <w:p>
      <w:pPr>
        <w:pStyle w:val="Normal"/>
        <w:keepNext w:val="true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568 556 (Пятьсот шестьдесят восемь тысяч пятьсот пятьдесят шесть) рублей 89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подтверждено  выпиской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8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возмо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вять договоров в 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пециалист по убыткам Марийского филиала ОАО «АльфаСтрахование – Зыкова Е.О.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57:00Z</dcterms:created>
  <dc:creator>Миша</dc:creator>
  <dc:description/>
  <cp:keywords/>
  <dc:language>en-US</dc:language>
  <cp:lastModifiedBy>user</cp:lastModifiedBy>
  <cp:lastPrinted>2015-12-28T17:00:00Z</cp:lastPrinted>
  <dcterms:modified xsi:type="dcterms:W3CDTF">2015-12-28T14:01:00Z</dcterms:modified>
  <cp:revision>17</cp:revision>
  <dc:subject/>
  <dc:title>Протокол вскрытия конвертов с заявками на участие</dc:title>
</cp:coreProperties>
</file>