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0.11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Включена дополнительно закупка на Поставку спектрофотометра с начальной (максимальной) ценой договора 147 346,97  рублей,  способ определения поставщика – Аукцион в электронной форме МСП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Поставку термостата с начальной (максимальной) ценой договора 128 776,67  рублей,  способ определения поставщика – Аукцион в электронной форме  МСП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трубы ПЭ 100 SDR 21-900*42,9   с начальной (максимальной) ценой договора 147 175,00  рублей,  способ определения поставщика – Единственный поставщик (подрядчик, исполнитель);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2" w:name="_Hlk102039515"/>
      <w:bookmarkStart w:id="3" w:name="_Hlk94868044"/>
      <w:bookmarkStart w:id="4" w:name="_Hlk102039515"/>
      <w:bookmarkStart w:id="5" w:name="_Hlk94868044"/>
      <w:bookmarkEnd w:id="4"/>
      <w:bookmarkEnd w:id="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40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1-11T05:40:00Z</dcterms:modified>
  <cp:revision>2</cp:revision>
  <dc:subject/>
  <dc:title>Республика  Марий Эл</dc:title>
</cp:coreProperties>
</file>